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Proficiency Use in Technology Integr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In Each Column, mark the number of the phrase that best describes your integration of technology with your teaching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070"/>
        <w:gridCol w:w="2070"/>
        <w:gridCol w:w="2070"/>
        <w:gridCol w:w="2160"/>
        <w:gridCol w:w="2340"/>
        <w:gridCol w:w="1980"/>
      </w:tblGrid>
      <w:tr>
        <w:trPr>
          <w:trHeight w:val="32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Leve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ff Proficiency with software/hardwa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ff Plann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ff Understand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ff Integration of Student Technology Benchmar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ff Participation in the process of Integration of Technolog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ff Usage with students</w:t>
            </w:r>
          </w:p>
        </w:tc>
      </w:tr>
      <w:tr>
        <w:trPr>
          <w:trHeight w:val="32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ever uses technology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 does not plan for technology integr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 has no desire to use technolo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 is not aware of technology benchmar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Staff Member particip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 never uses technology with students</w:t>
            </w:r>
          </w:p>
        </w:tc>
      </w:tr>
      <w:tr>
        <w:trPr>
          <w:trHeight w:val="32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Ent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 uses basic Word Processing for professional us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 allows free choice for student directed activities on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 uses technology at a basic le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 is aware of technology benchmar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 takes a minimal role in instruction of technology related less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rely schedules time for students to work with technology</w:t>
            </w:r>
          </w:p>
        </w:tc>
      </w:tr>
      <w:tr>
        <w:trPr>
          <w:trHeight w:val="32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Adop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 uses W.P.,        E-Mail, and the WWW as professional too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chnology is integrated into classroom practi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 understands and values instructional technolo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 uses technology benchmarks in isol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 takes an active role in instruction of technology related less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 encourages/assigns students to work on computers on a regular basis</w:t>
            </w:r>
          </w:p>
        </w:tc>
      </w:tr>
      <w:tr>
        <w:trPr>
          <w:trHeight w:val="32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Adaptation/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taff Member uses W.P., WWW, E-mail, and Presentation software (with peripherals)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 plans for appropriate integration of  techn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 begins to experiment with new technolo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 integrates technology benchmarks into the curricul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 does numerous curriculum related projects with stud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 routinely integrates technology in classroom or lab</w:t>
            </w:r>
          </w:p>
        </w:tc>
      </w:tr>
      <w:tr>
        <w:trPr>
          <w:trHeight w:val="32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Invention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 uses an array of software and hardware as professional tools for Instructional Integration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w Instructional patterns emerge from the seamless use of technology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 consistently experiments with new technology and integrates it as appropriat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 creates environments where technology is used effortlessly as a tool for Instruction, Curriculum, and Assessment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s go beyond existing models for technology usage and assumes risks to take advantage of technology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ff Member designs and implements new environments utilizing technolog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7:33:00Z</dcterms:created>
  <dc:creator>Elmira Schools</dc:creator>
  <dc:description/>
  <cp:keywords/>
  <dc:language>en-US</dc:language>
  <cp:lastModifiedBy>ETIS</cp:lastModifiedBy>
  <cp:lastPrinted>2000-09-18T08:23:00Z</cp:lastPrinted>
  <dcterms:modified xsi:type="dcterms:W3CDTF">2009-06-01T17:33:00Z</dcterms:modified>
  <cp:revision>2</cp:revision>
  <dc:subject/>
  <dc:title>Name:____________________________    Position:______________________________    School:_______________________________</dc:title>
</cp:coreProperties>
</file>